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 20180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i386 6.3 Install CD&lt;/volume-id&gt; application-id&gt;OpenBSD 6.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amd64 6.3 Install CD&lt;/volume-id&gt; application-id&gt;OpenBSD 6.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2 Install CD&lt;/volume-id&gt; application-id&gt;OpenBSD 6.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1 Install CD&lt;/volume-id&gt; application-id&gt;OpenBSD 6.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2 Install CD&lt;/volume-id&gt; application-id&gt;OpenBSD 6.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1 Install CD&lt;/volume-id&gt; application-id&gt;OpenBSD 6.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6.0 Install CD&lt;/volume-id&gt; application-id&gt;OpenBSD 6.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5.9 Install CD&lt;/volume-id&gt; application-id&gt;OpenBSD 5.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6.0 Install CD&lt;/volume-id&gt; application-id&gt;OpenBSD 6.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5.9 Install CD&lt;/volume-id&gt; application-id&gt;OpenBSD 5.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8 Install CD&lt;/volume-id&gt; application-id&gt;OpenBSD 5.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7 Install CD&lt;/volume-id&gt; application-id&gt;OpenBSD 5.7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8 Install CD&lt;/volume-id&gt; application-id&gt;OpenBSD 5.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7 Install CD&lt;/volume-id&gt; application-id&gt;OpenBSD 5.7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6 Install CD&lt;/volume-id&gt; application-id&gt;OpenBSD 5.6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5 Install CD&lt;/volume-id&gt; application-id&gt;OpenBSD 5.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6 Install CD&lt;/volume-id&gt; application-id&gt;OpenBSD 5.6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5 Install CD&lt;/volume-id&gt; application-id&gt;OpenBSD 5.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4 Install CD&lt;/volume-id&gt; application-id&gt;OpenBSD 5.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3 Install CD&lt;/volume-id&gt; application-id&gt;OpenBSD 5.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4 Install CD&lt;/volume-id&gt; application-id&gt;OpenBSD 5.4 amd64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3 Install CD&lt;/volume-id&gt; application-id&gt;OpenBSD 5.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2 Install CD&lt;/volume-id&gt; application-id&gt;OpenBSD 5.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1 Install CD&lt;/volume-id&gt; application-id&gt;OpenBSD 5.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2 Install CD&lt;/volume-id&gt; application-id&gt;OpenBSD 5.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1 Install CD&lt;/volume-id&gt; application-id&gt;OpenBSD 5.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5.0 Install CD&lt;/volume-id&gt; application-id&gt;OpenBSD 5.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4.9 Install CD&lt;/volume-id&gt; application-id&gt;OpenBSD 4.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5.0 Install CD&lt;/volume-id&gt; application-id&gt;OpenBSD 5.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4.9 Install CD&lt;/volume-id&gt; application-id&gt;OpenBSD 4.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i386 4.8 Install CD&lt;/volume-id&gt; application-id&gt;OpenBSD 4.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amd64 4.8 Install CD&lt;/volume-id&gt; application-id&gt;OpenBSD 4.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i386 4.5 Install CD&lt;/volume-id&gt; application-id&gt;OpenBSD 4.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amd64 4.5 Install CD&lt;/volume-id&gt; application-id&gt;OpenBSD 4.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4 Install CD&lt;/volume-id&gt; application-id&gt;OpenBSD 4.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3 Install CD&lt;/volume-id&gt; application-id&gt;OpenBSD 4.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4 Install CD&lt;/volume-id&gt; application-id&gt;OpenBSD 4.4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3 Install CD&lt;/volume-id&gt; application-id&gt;OpenBSD 4.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i386 4.2 Install CD&lt;/volume-id&gt; application-id&gt;OpenBSD 4.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amd64 4.2 Install CD&lt;/volume-id&gt; application-id&gt;OpenBSD 4.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EZStaGqYHs+tFwagyRI1KnAEpvtqaYdo9IsHEeBVzdBpXcQlY4VWq9vVNTb4CpunU8Kuo9
+uw33LQxwDLrnXpqSsJlz38FFDqoeQYk9j69o4SjPtJ7zfzVYcVBZ6tDX3N0vUbX3GU43UMi
AaSdIW3Ki6QwSHIwoALVn6F/6jo2rdjO7/QmZsW+MINzsHQp+se7TRqFZpw0Qb2dcwm5Lb0u
IedYFIb6q+U3CRErOS</vt:lpwstr>
  </property>
  <property fmtid="{D5CDD505-2E9C-101B-9397-08002B2CF9AE}" pid="3" name="_2015_ms_pID_7253431">
    <vt:lpwstr>pqMCI6RF/znvjDi3LgZHVBz3Z/WkU1oAviSx1PJMwaeUd3zEIJKS4A
CiT6H6p06zPOGVjMV8ypzNnjPmvUmdRfr4yV6ZDfXPuKJ0wtFDLM8nCJCHIFWpI1FvUXtsXb
n+pF+rWzzxZmeI6jYHEpKgLJLByP8+244Eh8KxGcvES+/rYSAUymSeSRG05HEC0hb8I2pWew
ppZKRhcJAm7Jp0VFd7d3ropggCx5eSPF7+7J</vt:lpwstr>
  </property>
  <property fmtid="{D5CDD505-2E9C-101B-9397-08002B2CF9AE}" pid="4" name="_2015_ms_pID_7253431_00">
    <vt:lpwstr>_2015_ms_pID_7253431</vt:lpwstr>
  </property>
  <property fmtid="{D5CDD505-2E9C-101B-9397-08002B2CF9AE}" pid="5" name="_2015_ms_pID_7253432">
    <vt:lpwstr>2yarsSlzfwf/HJpzVOEwORe/L/OqJqpjZE7i
QxVYGWj8wOuEKJuxlv6doFt9yHXpS1NGuzMPBYig5875Yml3+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91</vt:lpwstr>
  </property>
</Properties>
</file>